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-34607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 года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I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6 декабря 2016 года № 165 «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плановый период 2018-2019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постановлением администрации Курчанского сельского поселения Темрюкского района от</w:t>
        <w:br/>
        <w:t xml:space="preserve">11 октября 2017 года № 261 «О порядке разработки индикативного плана социально-экономического развития Курчанского сельского поселения Темрюкского района на среднесрочный период», руководствуясь статьей 23 Устава Курчанского сельского поселения Темрюкского района, на основании </w:t>
      </w:r>
      <w:r>
        <w:rPr>
          <w:color w:val="000000"/>
          <w:spacing w:val="1"/>
          <w:sz w:val="28"/>
          <w:szCs w:val="28"/>
        </w:rPr>
        <w:t xml:space="preserve">уточненных данных социально-экономического развития Курчанского сельского поселения Темрюкского района за 2016 год и прогноза на 2017 год и плановый период 2018-2019 годов, предоставленных </w:t>
      </w:r>
      <w:r>
        <w:rPr>
          <w:sz w:val="28"/>
          <w:szCs w:val="28"/>
        </w:rPr>
        <w:t>Управлением экономики администрации муниципального образования Темрюкский район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6 декабря 2016 года № 165 «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-2019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ндикативный план социально-экономического развития Курчанского сельского поселения Темрюкского района  на 2017 год и плановый период 2018-2019 годов изложить в новой редакции (прилагается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4. Общему отделу (Шевченко) разместить настоящее решение  на официальном сайте администрации Курчанского сельского поселения Темрюкского района  в  информационно – коммуникационной 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внесении изменений в решение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6 декабря 2016 года № 165 «Об утверждении индикативного плана социально-экономического развития Курчанского сельского поселения Темрюкского района на 2017 год и плановый период 2018-2019 годов»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Е.А.Кулин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И.Я.Кандабарова</w:t>
            </w:r>
          </w:p>
        </w:tc>
      </w:tr>
    </w:tbl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7-11-07T14:36:00Z</cp:lastPrinted>
  <dcterms:modified xsi:type="dcterms:W3CDTF">2017-11-07T12:29:00Z</dcterms:modified>
  <cp:revision>54</cp:revision>
  <dc:subject/>
  <dc:title>ПРОЕКТ</dc:title>
</cp:coreProperties>
</file>